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NZ"/>
        </w:rPr>
      </w:pPr>
      <w:r>
        <w:rPr>
          <w:lang w:val="en-NZ"/>
        </w:rPr>
        <w:t>Timeline for iteration three showing project development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a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Jos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ar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 revamping module desig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ug fixes and resear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Worked on Flash and PHP variable sharing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mmunicated with Client about recording audio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inished redevelopment of front en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TableContents"/>
              <w:rPr/>
            </w:pPr>
            <w:r>
              <w:rPr/>
              <w:t>Created simple framework to add module content to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Worked on Flash and PHP variable sharing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Worked on Interaction Design Document for module 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working on Flash and PHP variable sharing using Josh’s research and he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login authent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a class structure to allow effects to be implemented to the module content eas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Found software which could be used to convert a power point into swf fil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working on Flash and PHP variable sha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ed login authent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Download database and upload to casino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reak down transcript into pages.</w:t>
            </w:r>
          </w:p>
          <w:p>
            <w:pPr>
              <w:pStyle w:val="NormalWeb"/>
              <w:rPr/>
            </w:pPr>
            <w:r>
              <w:rPr/>
              <w:t>Gathering content for module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ltered framework twice to allow for easier integration of content</w:t>
            </w:r>
          </w:p>
          <w:p>
            <w:pPr>
              <w:pStyle w:val="NormalWeb"/>
              <w:rPr/>
            </w:pPr>
            <w:r>
              <w:rPr/>
              <w:t>Worked with Classes in Flash to handle imported data from the database</w:t>
            </w:r>
          </w:p>
          <w:p>
            <w:pPr>
              <w:pStyle w:val="Normal"/>
              <w:rPr/>
            </w:pPr>
            <w:r>
              <w:rPr/>
              <w:t>Found potential solution to editing cont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Created class structure to manage the test data and implemented a basic test interfac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new power point to Flash softw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Created scripts to query the database, format the test data, and pass it to flas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ied some effects in new module framework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d work on the test class structure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d bug fixing of module fra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ic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earched different techniques for creating a transcript component in flash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d bug fixing of module fra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ic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ing content to module one framework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porting tests to Flash</w:t>
            </w:r>
          </w:p>
          <w:p>
            <w:pPr>
              <w:pStyle w:val="NormalWeb"/>
              <w:rPr/>
            </w:pPr>
            <w:r>
              <w:rPr/>
              <w:t>Worked on Document Viewer could be sued to display ERD diagrams at multiple levels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Began working on the transcript compon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uilt feedback module</w:t>
            </w:r>
          </w:p>
          <w:p>
            <w:pPr>
              <w:pStyle w:val="NormalWeb"/>
              <w:rPr/>
            </w:pPr>
            <w:r>
              <w:rPr/>
              <w:t>Updated database</w:t>
            </w:r>
          </w:p>
          <w:p>
            <w:pPr>
              <w:pStyle w:val="NormalWeb"/>
              <w:rPr/>
            </w:pPr>
            <w:r>
              <w:rPr/>
              <w:t>Updated question editing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Worked on flash with Da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dded animation and completed text for module 1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emonstrated to client, received sound files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dying up Module templates, fixing bugs.</w:t>
            </w:r>
          </w:p>
          <w:p>
            <w:pPr>
              <w:pStyle w:val="Normal"/>
              <w:rPr/>
            </w:pPr>
            <w:r>
              <w:rPr/>
              <w:t>Finished transcri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Created audio controls and data structure to manage the sound files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yped up transcript text from the audio.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Modified some images for flash for Mark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off adding content to module one</w:t>
            </w:r>
          </w:p>
          <w:p>
            <w:pPr>
              <w:pStyle w:val="NormalWeb"/>
              <w:rPr/>
            </w:pPr>
            <w:r>
              <w:rPr/>
              <w:t>Started on editing content for module two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xing bugs in audio, navigation, transcript integr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earched and tested using XM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Admin section</w:t>
            </w:r>
          </w:p>
          <w:p>
            <w:pPr>
              <w:pStyle w:val="Normal"/>
              <w:rPr/>
            </w:pPr>
            <w:r>
              <w:rPr/>
              <w:t>Database upd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Researched and tested using XM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Work on second module cont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mplemented XML and started creating a user data management cl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Implemented XML and created scripts to query database and pass xml to flas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functional requir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Added module one to the syste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ed user management class and integrated it into the system</w:t>
            </w:r>
          </w:p>
          <w:p>
            <w:pPr>
              <w:pStyle w:val="NormalWeb"/>
              <w:rPr/>
            </w:pPr>
            <w:r>
              <w:rPr/>
              <w:t>Created code and class structure to pass xml back to the database</w:t>
            </w:r>
          </w:p>
          <w:p>
            <w:pPr>
              <w:pStyle w:val="NormalWeb"/>
              <w:rPr/>
            </w:pPr>
            <w:r>
              <w:rPr/>
              <w:t>Fixed scrolling bug, updated modul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d check poin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mplemented scripts to update the data base with xml passed back from flas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uilding Module 3 and 4 content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Edited audio fil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built and implemented test section using previously created classes</w:t>
            </w:r>
          </w:p>
          <w:p>
            <w:pPr>
              <w:pStyle w:val="NormalWeb"/>
              <w:rPr/>
            </w:pPr>
            <w:r>
              <w:rPr/>
              <w:t>Created results section and class structure to manage this data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d imagechanger class and implemented it in module o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/>
              <w:t>Updated report func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building transcripts for module 3</w:t>
            </w:r>
          </w:p>
          <w:p>
            <w:pPr>
              <w:pStyle w:val="NormalWeb"/>
              <w:rPr/>
            </w:pPr>
            <w:r>
              <w:rPr/>
              <w:t>Completing content for Module 4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Edited audio files for Module 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died up front end</w:t>
            </w:r>
          </w:p>
          <w:p>
            <w:pPr>
              <w:pStyle w:val="NormalWeb"/>
              <w:rPr/>
            </w:pPr>
            <w:r>
              <w:rPr/>
              <w:t>Added module two to the system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eated shortcu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 Report page</w:t>
            </w:r>
          </w:p>
          <w:p>
            <w:pPr>
              <w:pStyle w:val="NormalWeb"/>
              <w:rPr/>
            </w:pPr>
            <w:r>
              <w:rPr/>
              <w:t>Broke up php files to make them more manageable.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Commented co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odule 4 content finishe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ek 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placed module  images with free alternative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ntegrated module three and four into proje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inishing up Admin frontend, database</w:t>
            </w:r>
          </w:p>
          <w:p>
            <w:pPr>
              <w:pStyle w:val="NormalWeb"/>
              <w:rPr/>
            </w:pPr>
            <w:r>
              <w:rPr/>
              <w:t>Commented code</w:t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Added more functionalit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ocumentation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Updating Wik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rganized files to ensure they were all in one place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0:17:00Z</dcterms:created>
  <dc:creator>Default-User</dc:creator>
  <dc:description/>
  <cp:keywords/>
  <dc:language>en-US</dc:language>
  <cp:lastModifiedBy>Default-User</cp:lastModifiedBy>
  <dcterms:modified xsi:type="dcterms:W3CDTF">2009-11-08T02:20:00Z</dcterms:modified>
  <cp:revision>3</cp:revision>
  <dc:subject/>
  <dc:title/>
</cp:coreProperties>
</file>